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91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о внесении изменений в постановление администрации города от 17.12.2015 № 352-па «Об утвержден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 – 2020 годах» (в ред. от 06.06.2016 №127-па, от 30.11.2016 №314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26 дека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34, проведена  экспертиза проекта постановления администрации города Пыть-Яха «О внесении изменений в постановление администрации города от 17.12.2015 № 352-па «Об утвержден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 – 2020 годах» (в ред. от 30.11.2016 №314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23.12.2016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Дополнительные документы не запрашивались. Эксперты к проведению экспертизы не привлекались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едставленным проектом вносятся изменения в программу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 – 2020 годах»</w:t>
      </w:r>
      <w:r>
        <w:rPr>
          <w:spacing w:val="-9"/>
          <w:sz w:val="28"/>
          <w:szCs w:val="28"/>
        </w:rPr>
        <w:t xml:space="preserve"> в связи с уменьшением объемов финансирования на 56,7 тыс. руб. в 2016 году на основании справок Департамента финансов ХМАО-Югры от 06.12.2016 №500/12/36, от 16.12.2016 №500/16/34 за счет средств федерального бюджета по мероприятию «Обеспечение продовольственной безопасности»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зменения внесены </w:t>
      </w:r>
      <w:r>
        <w:rPr>
          <w:sz w:val="28"/>
          <w:szCs w:val="28"/>
        </w:rPr>
        <w:t>в паспорт программы, в приложение № 2 «Перечень программных мероприятий», №3 «Оценка эффективности реализации муниципальной программ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ём финансирования по программе в 2016 году с учетом изменений составит 34 445,9 тыс. руб., в т.ч. средства федерального бюджета 66,3 тыс. руб., средства окружного бюджета 33 425,6 тыс. руб., средства местного бюджета 954 тыс. руб. Общий объем финансирования программы на 2016-2020гг. составит 84 919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а</w:t>
        <w:tab/>
        <w:tab/>
        <w:tab/>
        <w:t xml:space="preserve">    </w:t>
        <w:tab/>
        <w:tab/>
        <w:tab/>
        <w:tab/>
        <w:t xml:space="preserve"> Р.А. Богданов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31:00Z</dcterms:created>
  <dc:creator>Рогаченко</dc:creator>
  <dc:description/>
  <cp:keywords/>
  <dc:language>en-US</dc:language>
  <cp:lastModifiedBy>Admin</cp:lastModifiedBy>
  <cp:lastPrinted>2015-10-30T09:20:00Z</cp:lastPrinted>
  <dcterms:modified xsi:type="dcterms:W3CDTF">2016-12-26T09:48:00Z</dcterms:modified>
  <cp:revision>5</cp:revision>
  <dc:subject/>
  <dc:title>Экспертное заключение</dc:title>
</cp:coreProperties>
</file>